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tensätze gruppieren</w:t>
      </w:r>
    </w:p>
    <w:p>
      <w:pPr>
        <w:pStyle w:val="Normal"/>
        <w:spacing w:lineRule="exact" w:line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In vielen Fällen ist es notwendig, Informationen nicht für einzelne Datensätze, sondern für eine Gruppe von Datensätzen zu ermitteln. Eine solche Gruppe hat ein gemeinsames Merkmal wie beispielsweise die Kundennummer.</w: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rPr/>
      </w:pPr>
      <w:r>
        <w:rPr/>
        <w:t>Auf eine solche Gruppe von Datensätzen kann dann mit so genannten Aggregatfunktionen zugegriffen werden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953"/>
        <w:gridCol w:w="1769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ktion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deutung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QL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ppierung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ent zur Festlegung des Gruppenfeldes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ROUP BY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mm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ittelt die Summe aller Werte in einer bestimmten Spalte. Anwendbar auf Spalten vom Typ Zahl, Währung, Datum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UM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ttelwer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urchschnittswert aller Werte einer Spalte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VG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zeige des kleinsten Wertes einer Spalte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IN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zeige des größten Wertes einer Spalte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AX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dAbw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ittlung der Standardabweichung (Unterschied gegenüber dem Mittelwert)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DEV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nz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drat der Standardabweichung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R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sterwer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ittelt den Wert des ersten Datensatzes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ST(..)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tzterwer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mittelt den Wert des letzten Datensatzes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LAST(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 diese Funktionen zu verwenden, ist in die QBE-Abfrage eine entsprechende Zeile einzufügen. Dies kann über das Menü ANSICHT mit der Aktivierung der Option FUNKTIONEN erzielt werden. Alternativ kann das Symbol  </w:t>
      </w:r>
      <w:r>
        <w:rPr>
          <w:rFonts w:eastAsia="Symbol" w:cs="Symbol" w:ascii="Symbol" w:hAnsi="Symbol"/>
        </w:rPr>
        <w:t>S</w:t>
      </w:r>
      <w:r>
        <w:rPr/>
        <w:t xml:space="preserve">  in der Symbolleiste angeklickt werden. Das danebenliegende Symbol entspricht der Option TABELLENNAME im Menü ANSICHT und ermöglicht die Anzeige der Tabellenbezeichnung für das jeweilige Datenfel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fgabe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rstellen Sie jeweils zuerst den Entwurf. </w:t>
        <w:br/>
        <w:t>Anschließend überprüfen Sie Ihre Konzeption am Rechner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Q_Abfrage 21: Welchen Wert hat der aktuelle Lagerbestand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_Abfrage 22: Wie viel Artikel sind insgesamt, mindestens, durchschnittlich, maximal am Lager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Q_Abfrage 23: Welchen Wert haben die aktuellen Aufträge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_Abfrage 24: Welche Kunden haben derzeit eine offene Bestellung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_Abfrage 25: Wie viel Positionen haben die Kunden jeweils bestellt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_Abfrage 26: Wie hoch ist der Auftragswert je Kunde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_Abfrage 27: Wie viele Kunden wohnen in den einzelnen Orten?</w:t>
      </w:r>
    </w:p>
    <w:p>
      <w:pPr>
        <w:pStyle w:val="Normal"/>
        <w:spacing w:lineRule="exact" w:line="120"/>
        <w:rPr/>
      </w:pPr>
      <w:r>
        <w:rPr/>
      </w:r>
    </w:p>
    <w:tbl>
      <w:tblPr>
        <w:tblW w:w="960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112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021" w:gutter="0" w:header="0" w:top="851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atensätze gruppieren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3:25:00Z</dcterms:created>
  <dc:creator>Achim Röhl</dc:creator>
  <dc:description/>
  <dc:language>en-US</dc:language>
  <cp:lastModifiedBy>Joachim Röhl</cp:lastModifiedBy>
  <dcterms:modified xsi:type="dcterms:W3CDTF">2002-11-02T14:50:00Z</dcterms:modified>
  <cp:revision>4</cp:revision>
  <dc:subject/>
  <dc:title>Datensätze gruppieren</dc:title>
</cp:coreProperties>
</file>